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4 HIP-HOP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29     7 4 7 7 8 8 8 8 8  -      -      -      -      -      -      -      9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     6 6 5 5 7 6 5 4 5  -      -      -      -      5(24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4     1 8 1 1 2 1 1 1 2  6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3    4 2 3 2 6 3 3 6 3  -      -      6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2    5 7 8 8 3 7 7 7 6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7    3 1 2 3 1 2 2 5 4  -      5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4    8 5 4 6 5 5 6 2 7  -      -      -      -      5(21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58    2 3 6 4 4 4 4 3 1  -      -      -      8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4"/>
        <w:gridCol w:w="1154"/>
        <w:gridCol w:w="966"/>
        <w:gridCol w:w="1059"/>
        <w:gridCol w:w="2168"/>
        <w:gridCol w:w="3400"/>
        <w:gridCol w:w="771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віч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єй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isset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лаева Татья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ман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енко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лов Владисла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625"/>
        <w:gridCol w:w="1228"/>
        <w:gridCol w:w="1026"/>
        <w:gridCol w:w="1126"/>
        <w:gridCol w:w="2327"/>
        <w:gridCol w:w="3726"/>
      </w:tblGrid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евіч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єй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поль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ronx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симова Тетя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іна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evel Up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ван Микол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вид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isset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лаева Татьяна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ман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и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зьменко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злов Владисла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44:00Z</dcterms:created>
  <dc:creator>Елена</dc:creator>
  <dc:description/>
  <cp:keywords/>
  <dc:language>en-US</dc:language>
  <cp:lastModifiedBy>Елена</cp:lastModifiedBy>
  <dcterms:modified xsi:type="dcterms:W3CDTF">2025-10-05T08:45:00Z</dcterms:modified>
  <cp:revision>3</cp:revision>
  <dc:subject/>
  <dc:title>Всеукраїнські змагання з сучасних танців</dc:title>
</cp:coreProperties>
</file>